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97532315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953346051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337371023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2130215614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